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97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Kraków, dnia 22.05.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ind w:left="708" w:firstLine="708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ezodstpw"/>
        <w:ind w:left="2124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 rozdzielni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182370" cy="1155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591175" cy="3992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591175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 tel.:   (12) 392-13-00, 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k@malopolska.uw.gov.pl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18"/>
          <w:szCs w:val="18"/>
          <w:u w:val="single"/>
        </w:rPr>
        <w:t>Otrzymuj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100965</wp:posOffset>
                </wp:positionV>
                <wp:extent cx="3123565" cy="990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leksander Gawł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78pt;mso-wrap-distance-left:9.05pt;mso-wrap-distance-right:9.05pt;mso-wrap-distance-top:0pt;mso-wrap-distance-bottom:0pt;margin-top:7.9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leksander Gawł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M/PCZK 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tarostwa Powiatow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łużby Inspekcje i Straż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sz w:val="18"/>
          <w:szCs w:val="18"/>
        </w:rPr>
        <w:t>a/a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32:00Z</dcterms:created>
  <dc:creator>pjamka</dc:creator>
  <dc:description/>
  <dc:language>en-US</dc:language>
  <cp:lastModifiedBy>agaw</cp:lastModifiedBy>
  <cp:lastPrinted>2020-05-17T12:26:00Z</cp:lastPrinted>
  <dcterms:modified xsi:type="dcterms:W3CDTF">2020-05-22T10:32:00Z</dcterms:modified>
  <cp:revision>2</cp:revision>
  <dc:subject/>
  <dc:title/>
</cp:coreProperties>
</file>